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75"/>
      </w:tblGrid>
      <w:tr>
        <w:trPr>
          <w:trHeight w:val="960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851"/>
                <w:tab w:val="left" w:pos="17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tabs>
                <w:tab w:val="clear" w:pos="851"/>
                <w:tab w:val="left" w:pos="29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й программ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  2024 – 2027 годы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57 486,29 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 592 286,29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4 979 9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274 486,29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 831 286,29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4 257 9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1 «Цели, задачи и целевые показатели, сроки и этапы реализации муниципальной программы» слова «Муниципальная программа реализуется в 2024-2026 годах» заменить словами «Муниципальная программа реализуется в 2024-2027 годах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 757 486 (сто девяносто пять миллионов семьсот пятьдесят семь тысяч четыреста восемьдесят шесть) рублей 29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23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23 8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78 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185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185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570 7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087 7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831 28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25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757 4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274 48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 № 1,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4-12-06T06:19:00Z</dcterms:modified>
  <cp:revision>248</cp:revision>
  <dc:subject/>
  <dc:title>       </dc:title>
</cp:coreProperties>
</file>